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 petit oscilloscope entièrement tactile … pour jouer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4051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signal visualisé est un pseudo carré constitué par ses 7 premières harmoniques,</w:t>
      </w:r>
    </w:p>
    <w:p>
      <w:pPr>
        <w:pStyle w:val="TextBody"/>
        <w:rPr/>
      </w:pPr>
      <w:r>
        <w:rPr/>
        <w:t>généré par un PWM à 62.5 kHz et mal filtré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'aide d'un Arduino Mega 2560 et de l'écran tactile de 320 x 240 pixels² qu'on peut lui adjoindre, j'ai réalisé un petit oscilloscope dont toutes les commandes sont tactiles. Attention, il faut que l'écran soit bien calibr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'ai pour cela poussé le CNA du Mega 2560 dans ses derniers retranchements (fréquence d'échantillonnage max de 135 kHz et utilisations des seuls 8 bits de poids forts). Malgré tout ses performances sont limitées : c'est pour jou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Base de temps : de 0.1 S à 50 µS / div en gamme 1, 2, 5 ; les deux dernières valeurs sont en mode loup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Sensibilité verticale : de 10 mV à 10V / div en gamme 1, 2, 5. Décalage du zéro par curseur (à gauche de l'écran). Couplage de l'entrée : AC ou D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Signal d'entrée max : ± 10 V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nde passante : disons 30 à 40 kHz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de de synchro : auto, front montant ou descendant ; réglage du niveau par curseur (à droite de l'écra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ur bénéficier de ces caractéristiques d'entrée, il faut adjoindre le montage électronique de la page suivante. Sinon, appliquer un signal sur l'entrée </w:t>
      </w:r>
      <w:r>
        <w:rPr>
          <w:b/>
          <w:sz w:val="24"/>
        </w:rPr>
        <w:t>A0</w:t>
      </w:r>
      <w:r>
        <w:rPr>
          <w:sz w:val="24"/>
        </w:rPr>
        <w:t xml:space="preserve"> d'amplitude max  4.5 V et min 0 V.</w:t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2395</wp:posOffset>
            </wp:positionH>
            <wp:positionV relativeFrom="paragraph">
              <wp:posOffset>-643255</wp:posOffset>
            </wp:positionV>
            <wp:extent cx="5335270" cy="102254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1022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Ci-après, un exemple d'implémentation du circuit électronique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4705</wp:posOffset>
            </wp:positionH>
            <wp:positionV relativeFrom="paragraph">
              <wp:posOffset>225425</wp:posOffset>
            </wp:positionV>
            <wp:extent cx="4294505" cy="40036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artie logici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sketch est réduit à sa plus simple expression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Oscilloscope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scilloscope oscillo(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setup(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efEcran(LANDSCAPE, VGA_BLUE); // initialisation de l'afficheur en mode pays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oscillo.montr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loop(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scruteEvent(); // fait tourner la boutique, c'est-à-dire scrute cycliquement si chacun des composants a quelque chose à f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oscillo.majCrb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4"/>
        </w:rPr>
        <w:t xml:space="preserve">Par contre, vous devez inclure dans votre librairie les différents bibliothèques ChP que vous trouverez sous ce </w:t>
      </w:r>
      <w:hyperlink r:id="rId5">
        <w:r>
          <w:rPr>
            <w:rStyle w:val="InternetLink"/>
            <w:b/>
            <w:sz w:val="24"/>
          </w:rPr>
          <w:t>lien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ilà, voilà, amusez-vous bien si vous le voule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fr-FR"/>
    </w:rPr>
  </w:style>
  <w:style w:type="paragraph" w:styleId="TextBody">
    <w:name w:val="Body Text"/>
    <w:basedOn w:val="Normal"/>
    <w:pPr>
      <w:jc w:val="center"/>
    </w:pPr>
    <w:rPr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pr.chauveau.free.fr/spip/spip.php?page=article_pgm&amp;id_rubrique=5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24:00Z</dcterms:created>
  <dc:creator>CHAUVEAU</dc:creator>
  <dc:description/>
  <dc:language>en-US</dc:language>
  <cp:lastModifiedBy>CHAUVEAU</cp:lastModifiedBy>
  <dcterms:modified xsi:type="dcterms:W3CDTF">2017-01-19T13:29:00Z</dcterms:modified>
  <cp:revision>4</cp:revision>
  <dc:subject/>
  <dc:title>Un petit oscilloscope entièrement tactile … pour jouer</dc:title>
</cp:coreProperties>
</file>